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тування користувачів статистичної інформації </w:t>
      </w:r>
    </w:p>
    <w:p>
      <w:pPr>
        <w:pStyle w:val="Normal"/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вивчення рівня задоволеності потреб користувачів в статистичній інформації </w:t>
      </w:r>
    </w:p>
    <w:p>
      <w:pPr>
        <w:pStyle w:val="Normal"/>
        <w:spacing w:lineRule="auto" w:line="2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Cs/>
          <w:i/>
          <w:i/>
        </w:rPr>
      </w:pPr>
      <w:r>
        <w:rPr/>
        <w:tab/>
      </w:r>
    </w:p>
    <w:p>
      <w:pPr>
        <w:pStyle w:val="Normal"/>
        <w:spacing w:lineRule="auto" w:line="220"/>
        <w:jc w:val="center"/>
        <w:rPr/>
      </w:pPr>
      <w:r>
        <w:rPr>
          <w:b/>
          <w:bCs/>
          <w:i/>
          <w:u w:val="single"/>
        </w:rPr>
        <w:t>Вибраний Вами варіант відповіді, будь ласка, позначте</w:t>
      </w:r>
      <w:r>
        <w:rPr>
          <w:b/>
          <w:bCs/>
          <w:u w:val="single"/>
        </w:rPr>
        <w:t xml:space="preserve">  </w:t>
      </w:r>
      <w:bookmarkStart w:id="0" w:name="OLE_LINK2"/>
      <w:bookmarkStart w:id="1" w:name="OLE_LINK1"/>
      <w:r>
        <w:rPr>
          <w:b/>
          <w:bCs/>
          <w:u w:val="single"/>
          <w:bdr w:val="single" w:sz="4" w:space="0" w:color="000000"/>
        </w:rPr>
        <w:t>V</w:t>
      </w:r>
      <w:bookmarkEnd w:id="0"/>
      <w:bookmarkEnd w:id="1"/>
    </w:p>
    <w:p>
      <w:pPr>
        <w:pStyle w:val="Normal"/>
        <w:spacing w:lineRule="auto" w:line="220"/>
        <w:jc w:val="center"/>
        <w:rPr>
          <w:b/>
          <w:b/>
          <w:bCs/>
          <w:sz w:val="32"/>
          <w:szCs w:val="32"/>
          <w:u w:val="single"/>
          <w:bdr w:val="single" w:sz="4" w:space="0" w:color="000000"/>
        </w:rPr>
      </w:pPr>
      <w:r>
        <w:rPr>
          <w:b/>
          <w:bCs/>
          <w:sz w:val="32"/>
          <w:szCs w:val="32"/>
          <w:u w:val="single"/>
          <w:bdr w:val="single" w:sz="4" w:space="0" w:color="000000"/>
        </w:rPr>
      </w:r>
    </w:p>
    <w:p>
      <w:pPr>
        <w:pStyle w:val="Normal"/>
        <w:jc w:val="center"/>
        <w:rPr>
          <w:b/>
          <w:b/>
          <w:bCs/>
          <w:u w:val="single"/>
          <w:bdr w:val="single" w:sz="4" w:space="0" w:color="000000"/>
        </w:rPr>
      </w:pPr>
      <w:r>
        <w:rPr>
          <w:b/>
          <w:bCs/>
          <w:u w:val="single"/>
          <w:bdr w:val="single" w:sz="4" w:space="0" w:color="000000"/>
        </w:rPr>
        <w:t>Будь ласка, надайте також відповіді на кілька запитань  особисто щодо Вас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720"/>
        <w:gridCol w:w="720"/>
        <w:gridCol w:w="4270"/>
        <w:gridCol w:w="50"/>
        <w:gridCol w:w="720"/>
      </w:tblGrid>
      <w:tr>
        <w:trPr>
          <w:trHeight w:val="558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Освіта</w:t>
            </w:r>
          </w:p>
        </w:tc>
      </w:tr>
      <w:tr>
        <w:trPr>
          <w:trHeight w:val="312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вна загальна середня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2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вна вища  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</w:tr>
      <w:tr>
        <w:trPr>
          <w:trHeight w:val="312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4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2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ковий ступінь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</w:tr>
      <w:tr>
        <w:trPr>
          <w:trHeight w:val="312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азова вища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105" w:hanging="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Інше (вкажіть, будь ласка)</w:t>
            </w:r>
          </w:p>
        </w:tc>
      </w:tr>
      <w:tr>
        <w:trPr>
          <w:trHeight w:val="537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b/>
              </w:rPr>
              <w:t>З якими з наведених нижче сфер пов’язана Ваша діяльність?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ржавна вла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соби масової інформ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омадські організ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ізнес (виробнича діяльність )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кова та викладацька 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Інше (вкажіть, будь ласк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 Статистична інформація щодо показників які використовуються у Вашій  діяльності є: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сновою Вашої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діяльності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важливою складовою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додатковою інформацією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Вкажіть, будь ласка, з якою метою Ви найчастіше використовуєте статистичну    </w:t>
            </w:r>
            <w:r>
              <w:rPr>
                <w:b/>
              </w:rPr>
              <w:br w:type="textWrapping" w:clear="all"/>
            </w:r>
            <w:r>
              <w:rPr>
                <w:b/>
              </w:rPr>
              <w:t xml:space="preserve">    інформацію (</w:t>
            </w:r>
            <w:r>
              <w:rPr>
                <w:i/>
              </w:rPr>
              <w:t>оберіть одну або кілька відповідей</w:t>
            </w:r>
            <w:r>
              <w:rPr>
                <w:b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дослідження ринку пропозицій з будь-якої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інше, а саме: 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експертиза підготовлених Урядом проектів актів законодавства, галузевих питань; 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аналіз тенденцій у науковій та інноваційній сфері; 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наукові дослідження в економічн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 освітній діяльності.  </w:t>
            </w:r>
          </w:p>
        </w:tc>
      </w:tr>
      <w:tr>
        <w:trPr>
          <w:trHeight w:val="174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Чи використовуєте Ви у своїй діяльності збірники, що випускає  ГУС у Вінницькі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області ?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а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і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6480"/>
      </w:tblGrid>
      <w:tr>
        <w:trPr>
          <w:trHeight w:val="519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Чи користуєтесь Ви будь-якою іншою інформацією щодо показників, отриманих від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ГУС у Вінницькій області?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а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і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Якщо так, то поясніть, будь ласка, чому? (</w:t>
            </w:r>
            <w:r>
              <w:rPr>
                <w:i/>
              </w:rPr>
              <w:t>виберіть одну або кілька відповідей</w:t>
            </w:r>
            <w:r>
              <w:rPr>
                <w:b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інформація ГУС є недоступною або відсутньою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інформація не має достатнього рівня деталізації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кладно отримати доступ до статистичної інформації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існують проблеми з аналітичними матеріалами, методологічними поясненнями, з тлумаченням показників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казники представлені за недостатньо тривалий проміжок часу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рміни та періодичність оброблення й поширення даних не відповідають потребам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інше (вкажіть, будь ласка)</w:t>
            </w:r>
          </w:p>
        </w:tc>
      </w:tr>
      <w:tr>
        <w:trPr>
          <w:trHeight w:val="202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Будь ласка, надайте оцінку якості статистичної інформації</w:t>
            </w:r>
            <w:r>
              <w:rPr>
                <w:b/>
                <w:sz w:val="22"/>
                <w:szCs w:val="22"/>
              </w:rPr>
              <w:t>, яка надається ГУС у Вінницькій області,</w:t>
            </w:r>
            <w:r>
              <w:rPr>
                <w:b/>
              </w:rPr>
              <w:t xml:space="preserve"> щодо показників  за критеріям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) відповідність,/релевант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) точність/надій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) своєчасність та пунктуаль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) доступність та зрозумілість/яс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5) послідовність/узгодженість та порівнян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Будь ласка, визначте оцінку інформаційної підтримки користувачів статистичної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інформації співробітниками ГУС у Вінницькій області.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відмінно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довільно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обр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задовільно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. Як Ви оцінюєте дії співробітників ГУС у Вінницькій області щодо надання відповіді на поставлене Вами запитання (надісланий лист)?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відмінно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довільно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обр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задовільно.</w:t>
            </w:r>
          </w:p>
        </w:tc>
      </w:tr>
      <w:tr>
        <w:trPr>
          <w:trHeight w:val="1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8. Якої, на Вашу думку, загальної оцінки заслуговує інформаційне забезпечення ГУС у Вінницькій області  щодо основних показників статистичної інформації ?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відмінно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довільно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обр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задовільно.</w:t>
            </w:r>
          </w:p>
        </w:tc>
      </w:tr>
      <w:tr>
        <w:trPr>
          <w:trHeight w:val="18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9. Як, на Вашу думку, змінилося інформаційне забезпечення користувачів статистичною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інформацією порівняно з попереднім зверненням до ГУС у Вінницькій області?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значно кращ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ірше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ращ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кладно відповісти.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лишились без змін;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ловне управління статистики у Вінницькій області</w:t>
      </w:r>
    </w:p>
    <w:p>
      <w:pPr>
        <w:pStyle w:val="Style14"/>
        <w:spacing w:before="0" w:after="0"/>
        <w:rPr/>
      </w:pPr>
      <w:r>
        <w:rPr>
          <w:b/>
          <w:bCs/>
          <w:sz w:val="20"/>
          <w:szCs w:val="20"/>
        </w:rPr>
        <w:t>адреса:</w:t>
      </w:r>
      <w:r>
        <w:rPr>
          <w:bCs/>
          <w:sz w:val="20"/>
          <w:szCs w:val="20"/>
        </w:rPr>
        <w:t xml:space="preserve">                       </w:t>
      </w:r>
      <w:r>
        <w:rPr>
          <w:bCs/>
          <w:i/>
          <w:sz w:val="20"/>
          <w:szCs w:val="20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259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61">
    <w:name w:val="style6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9:00Z</dcterms:created>
  <dc:creator>L. Fartushnyak</dc:creator>
  <dc:description/>
  <cp:keywords/>
  <dc:language>en-US</dc:language>
  <cp:lastModifiedBy>T.Palyanichuk</cp:lastModifiedBy>
  <cp:lastPrinted>2014-05-16T13:38:00Z</cp:lastPrinted>
  <dcterms:modified xsi:type="dcterms:W3CDTF">2014-08-05T07:17:00Z</dcterms:modified>
  <cp:revision>3</cp:revision>
  <dc:subject/>
  <dc:title>Анкета </dc:title>
</cp:coreProperties>
</file>